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Συμβόλαιο 2</w:t>
      </w:r>
      <w:r>
        <w:rPr>
          <w:lang w:val="en-US"/>
        </w:rPr>
        <w:t>335</w:t>
      </w:r>
      <w:r>
        <w:rPr/>
        <w:t xml:space="preserve"> / </w:t>
      </w:r>
      <w:r>
        <w:rPr>
          <w:lang w:val="en-US"/>
        </w:rPr>
        <w:t>12</w:t>
      </w:r>
      <w:r>
        <w:rPr/>
        <w:t>-</w:t>
      </w:r>
      <w:r>
        <w:rPr>
          <w:lang w:val="en-US"/>
        </w:rPr>
        <w:t>4</w:t>
      </w:r>
      <w:r>
        <w:rPr/>
        <w:t>-0</w:t>
      </w:r>
      <w:r>
        <w:rPr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 Ακίνητα φερόμενα ως ιδιοκτησία της Μονής. Όλα τα ακίνητα αυτά της τα είχε μεταβιβάσει το Ελληνικό Δημόσιο με προηγούμενα συμβόλαια και τώρα του τα επιστρέφει η Μονή για να πάρει άλλα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Οικόπεδο 492 , στο ΟΤ 98 , στην Ωραιόκαστρο (706 τ.μ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Οικόπεδο 503 , στο ΟΤ 102 , στην Ωραιόκαστρο (756 τ.μ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Οικόπεδο 505 , στο ΟΤ 102 , στην Ωραιόκαστρο (756 τ.μ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Οικόπεδο 508 , στο ΟΤ 103 , στην Ωραιόκαστρο (754 τ.μ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Οικόπεδο 513 , στο ΟΤ 103 , στην Ωραιόκαστρο (754 τ.μ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Οικόπεδο 517 , στο ΟΤ 104 , στην Ωραιόκαστρο (731 τ.μ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Οικόπεδο 518 , στο ΟΤ 104 , στην Ωραιόκαστρο (731 τ.μ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Οικόπεδο 521 , στο ΟΤ 104 , στην Ωραιόκαστρο (725 τ.μ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Οικόπεδο 522 , στο ΟΤ 104 , στην Ωραιόκαστρο (725 τ.μ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Οικόπεδο 523 , στο ΟΤ 104 , στην Ωραιόκαστρο (725 τ.μ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Οικόπεδο 537 , στο ΟΤ 107 , στην Ωραιόκαστρο (715 τ.μ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Οικόπεδο 542 , στο ΟΤ 107 , στην Ωραιόκαστρο (716 τ.μ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Οικόπεδο 545 , στο ΟΤ 107 , στην Ωραιόκαστρο (718 τ.μ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Οικόπεδο 561 , στο ΟΤ 111 , στην Ωραιόκαστρο (750 τ.μ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Οικόπεδο 562 , στο ΟΤ 111 , στην Ωραιόκαστρο (750 τ.μ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Οικόπεδο 563 , στο ΟΤ 111 , στην Ωραιόκαστρο (750 τ.μ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Οικόπεδο 564 , στο ΟΤ 111 , στην Ωραιόκαστρο (869 τ.μ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Οικόπεδο 565 , στο ΟΤ 111 , στην Ωραιόκαστρο (670 τ.μ.)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Β) Ακίνητα Ελληνικού Δημοσίο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64 , στο ΟΤ 58 , στην Καρδία (1009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65 , στο ΟΤ 58 , στην Καρδία (992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66 , στο ΟΤ 58 , στην Καρδία (992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67 , στο ΟΤ 58 , στην Καρδία (1046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7 , στο ΟΤ 5 , στην Καρδία (754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8 , στο ΟΤ 6 , στην Καρδία (100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42 , στο ΟΤ 6 , στην Καρδία (998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45 , στο ΟΤ 6 , στην Καρδία (948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83 , στο ΟΤ 12 , στην Καρδία (801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39 , στο ΟΤ 54 , στην Καρδία (1.188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68 , στο ΟΤ 59 , στην Καρδία (863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369 , στο ΟΤ 59 , στην Καρδία (875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57 , στο ΟΤ 10 , στην Ραιδεστό (638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62 , στο ΟΤ 21 , στην Ραιδεστό (800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163 , στο ΟΤ 21 , στην Ραιδεστό (799 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444 , στο ΟΤ 63 , στην Νέοι Επιβάτες (523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445 , στο ΟΤ 63 , στην Νέοι Επιβάτες (496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448 , στο ΟΤ 63 , στην Νέοι Επιβάτες (565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450 , στο ΟΤ 64 , στην Νέοι Επιβάτες (619τ.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Οικόπεδο 451 , στο ΟΤ 64 , στην Νέοι Επιβάτες (647τ.μ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5:00Z</dcterms:created>
  <dc:creator>HELLENIC PARLIAMENT</dc:creator>
  <dc:description/>
  <cp:keywords/>
  <dc:language>en-US</dc:language>
  <cp:lastModifiedBy> </cp:lastModifiedBy>
  <dcterms:modified xsi:type="dcterms:W3CDTF">2008-10-09T07:55:00Z</dcterms:modified>
  <cp:revision>2</cp:revision>
  <dc:subject/>
  <dc:title>Συμβόλαιο 2195 / 21-12-05</dc:title>
</cp:coreProperties>
</file>